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rogram consultații semestrul II </w:t>
        <w:tab/>
        <w:t>An universitar 2023-2024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154"/>
        <w:gridCol w:w="2551"/>
        <w:gridCol w:w="2715"/>
        <w:gridCol w:w="658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ume si prenume cadru didactic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f.dr.ing. Bizon Nicu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de studii,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 studi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Ziua pentru consultatii si intervalul ora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al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lang w:val="ro-RO"/>
              </w:rPr>
            </w:pPr>
            <w:r>
              <w:rPr>
                <w:rFonts w:cs="Arial"/>
              </w:rPr>
              <w:t xml:space="preserve">Electronica industrial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A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rti, 16-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42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Surse de putere pentru  echipamente de telecomunicat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ST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rti, 18-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42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CP licenț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udenti inrolati in ACP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uni, 12-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42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CP mast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steranzi inrolati in ACP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uni, 16-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42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8:51:00Z</dcterms:created>
  <dc:creator>gspracticor</dc:creator>
  <dc:description/>
  <cp:keywords/>
  <dc:language>en-US</dc:language>
  <cp:lastModifiedBy>Nicu Bizon</cp:lastModifiedBy>
  <dcterms:modified xsi:type="dcterms:W3CDTF">2024-03-07T08:51:00Z</dcterms:modified>
  <cp:revision>2</cp:revision>
  <dc:subject/>
  <dc:title/>
</cp:coreProperties>
</file>